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32"/>
        </w:rPr>
      </w:pPr>
      <w:r>
        <w:rPr>
          <w:sz w:val="32"/>
        </w:rPr>
        <w:t>Inżynieria oprogramowania 2</w:t>
      </w:r>
    </w:p>
    <w:p>
      <w:pPr>
        <w:pStyle w:val="Heading2"/>
        <w:spacing w:before="0" w:after="0"/>
        <w:rPr>
          <w:sz w:val="24"/>
        </w:rPr>
      </w:pPr>
      <w:r>
        <w:rPr>
          <w:sz w:val="24"/>
        </w:rPr>
        <w:t>semestr 6</w:t>
      </w:r>
    </w:p>
    <w:p>
      <w:pPr>
        <w:pStyle w:val="Heading2"/>
        <w:spacing w:before="0" w:after="0"/>
        <w:rPr>
          <w:sz w:val="24"/>
        </w:rPr>
      </w:pPr>
      <w:r>
        <w:rPr>
          <w:sz w:val="24"/>
        </w:rPr>
        <w:t>wymiar: 2-1</w:t>
      </w:r>
    </w:p>
    <w:p>
      <w:pPr>
        <w:pStyle w:val="Heading2"/>
        <w:spacing w:before="0" w:after="0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rPr>
          <w:sz w:val="24"/>
        </w:rPr>
      </w:pPr>
      <w:r>
        <w:rPr>
          <w:sz w:val="24"/>
        </w:rPr>
      </w:r>
    </w:p>
    <w:tbl>
      <w:tblPr>
        <w:tblW w:w="9198" w:type="dxa"/>
        <w:jc w:val="left"/>
        <w:tblInd w:w="-6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588"/>
        <w:gridCol w:w="7610"/>
      </w:tblGrid>
      <w:tr>
        <w:trPr/>
        <w:tc>
          <w:tcPr>
            <w:tcW w:w="15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Streszczenie</w:t>
            </w:r>
          </w:p>
        </w:tc>
        <w:tc>
          <w:tcPr>
            <w:tcW w:w="7610" w:type="dxa"/>
            <w:tcBorders/>
          </w:tcPr>
          <w:p>
            <w:pPr>
              <w:pStyle w:val="NormalnyWeb"/>
              <w:spacing w:before="280" w:after="0"/>
              <w:rPr/>
            </w:pPr>
            <w:r>
              <w:rPr/>
              <w:t xml:space="preserve">Celem przedmiotu jest rozszerzenie i uzupełnienie wiedzy z dziedziny inżynierii oprogramowania. Zakłada się, że studenci posiadają podstawową wiedzę z zakresu programowania obiektowego, projektowania obiektowego i strukturalnego, UML. Podczas wykładu studenci poznają zasady i nowoczesne metody produkcji wysokiej jakości oprogramowania. Omawiane są zaawansowane problemy związane z procesem planowania produkcji, specyfikacją wymagań, zarządzaniem wymaganiami, organizacją zespołów projektowych, zarządzaniem projektami, wybranymi problemami projektowania, testowaniem, zapewnieniem wysokiej jakości i niezawodności oprogramowania, szacowaniem kosztów i przygotowywaniem różnego typu dokumentacji. 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Treść wykładu</w:t>
            </w:r>
          </w:p>
        </w:tc>
        <w:tc>
          <w:tcPr>
            <w:tcW w:w="7610" w:type="dxa"/>
            <w:tcBorders/>
          </w:tcPr>
          <w:p>
            <w:pPr>
              <w:pStyle w:val="NormalnyWeb"/>
              <w:spacing w:before="0" w:after="280"/>
              <w:rPr/>
            </w:pPr>
            <w:r>
              <w:rPr>
                <w:b/>
                <w:bCs/>
              </w:rPr>
              <w:t>Wprowadzenie (2h).</w:t>
            </w:r>
            <w:r>
              <w:rPr/>
              <w:t xml:space="preserve"> Organizacja zajęć. Problematyka jakości w produkcji oprogramowania.</w:t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Inżynieria wymagań(4h).</w:t>
            </w:r>
            <w:r>
              <w:rPr/>
              <w:t xml:space="preserve"> Model Sommerville'a-Sayera, praktyki inżynierii wymagań, standardy, normy, inspekcje wymagań. Narzędzia wspomagające zarządzaniem zmianami. Zarządzanie ryzykiem. Wymagania niefunkcjonalne.</w:t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Rozszerzenia UML-a (2h)</w:t>
            </w:r>
            <w:r>
              <w:rPr/>
              <w:t xml:space="preserve"> - stereotypy, profile, UML v.2, język OCL</w:t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Specyfikacje formalne (2h).</w:t>
            </w:r>
            <w:r>
              <w:rPr/>
              <w:t xml:space="preserve"> Specyfikacje formalne: Z schematy, specyfikacje algebraiczne.</w:t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Projektowanie z użyciem wielokrotnym (4h).</w:t>
            </w:r>
            <w:r>
              <w:rPr/>
              <w:t xml:space="preserve"> Linie produkcyjne, Komponenty</w:t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Wzorce projektowe:</w:t>
            </w:r>
            <w:r>
              <w:rPr/>
              <w:t xml:space="preserve"> Idea stosowania wzorców. Wzorce strukturalne (fasada, adapter, dekorator), czynnościowe (strategia), kreacyjne (wirtualny konstruktor, fabryka abstrakcyjna), przykłady. </w:t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Testowanie oprogramowania (5h).</w:t>
            </w:r>
            <w:r>
              <w:rPr/>
              <w:t xml:space="preserve"> Testowanie ukierunkowane na wyszukiwanie defektów- strukturalne i funkcjonalne, testowanie integracyjne, obiektowe, inne. Narzędzia wspomagające. Inspekcje kodu. Przykłady.</w:t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Metryki oprogramowania (2h).</w:t>
            </w:r>
            <w:r>
              <w:rPr/>
              <w:t xml:space="preserve"> Miary oprogramowania strukturalnego i obiektowego. Metryki obiektowe projektu i klas. Metryki a złożoność testowania.</w:t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Niezawodność oprogramowania (2h).</w:t>
            </w:r>
            <w:r>
              <w:rPr/>
              <w:t xml:space="preserve"> Miary niezawodności, modele niezawodnościowe, metody podnoszenia niezawodności oprogramowania </w:t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Procesy wytwórcze oprogramowania i ich ocena (3h).</w:t>
            </w:r>
            <w:r>
              <w:rPr/>
              <w:t xml:space="preserve"> Model CMM oceny dojrzałości procesów wytwórczych, ISO. Planowanie i kontrola wg CMMI, RUP, planowanie i kontrola wg PSP, lekkie metodyki, programowanie ekstremalne XP. Zapewnienie jakości i zarządzanie jakością. Normy i standardy dotyczące jakości.</w:t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Wybrane problemy zarządzania (2h).</w:t>
            </w:r>
            <w:r>
              <w:rPr/>
              <w:t xml:space="preserve"> Zespół projektowy, Zasady skutecznej pracy indywidualnej i zespołowej, budowanie zespołu bazujące na rolach, MSF. Społeczne aspekty inżynierii oprogramowania. Harmonogramowanie.</w:t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Ewolucja(2h).</w:t>
            </w:r>
            <w:r>
              <w:rPr/>
              <w:t xml:space="preserve"> Pielęgnowanie i modyfikacja oprogramowania Zarządzanie zmianami wg CMMI; narzędzia wspomagające, zarządzanie wersjami CVS. Systemy odziedziczone.</w:t>
            </w:r>
          </w:p>
          <w:p>
            <w:pPr>
              <w:pStyle w:val="Normalny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prawdzian (2h).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Zakres laboratorium</w:t>
            </w:r>
          </w:p>
        </w:tc>
        <w:tc>
          <w:tcPr>
            <w:tcW w:w="7610" w:type="dxa"/>
            <w:tcBorders/>
          </w:tcPr>
          <w:p>
            <w:pPr>
              <w:pStyle w:val="NormalnyWeb"/>
              <w:spacing w:before="280" w:after="0"/>
              <w:rPr/>
            </w:pPr>
            <w:r>
              <w:rPr/>
              <w:t xml:space="preserve">Zajęcia laboratoryjne mają na celu praktyczne zapoznanie studentów z problemami i procesami produkcji oprogramowania. Nacisk jest położony na zdobycie umiejętności posługiwania się narzędziami: do zarządzania wymaganiami (Requisite Pro), tworzenia dokumentacji (SOda), projektowania (Rose) a także do analizy aplikacji (Rational PureCoverage, Purify, Quantify). 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Literatura</w:t>
            </w:r>
          </w:p>
        </w:tc>
        <w:tc>
          <w:tcPr>
            <w:tcW w:w="76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I. Sommerville:</w:t>
            </w:r>
            <w:r>
              <w:rPr>
                <w:i/>
                <w:iCs/>
              </w:rPr>
              <w:t xml:space="preserve"> Inżynieria oprogramowania,</w:t>
            </w:r>
            <w:r>
              <w:rPr/>
              <w:t xml:space="preserve"> WNT 2003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S. Szejko redakcja: </w:t>
            </w:r>
            <w:r>
              <w:rPr>
                <w:i/>
                <w:iCs/>
              </w:rPr>
              <w:t>Metody wytwarzania oprogramowania,</w:t>
            </w:r>
            <w:r>
              <w:rPr/>
              <w:t xml:space="preserve"> Mikom 2002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J. Górski i inni: </w:t>
            </w:r>
            <w:r>
              <w:rPr>
                <w:i/>
                <w:iCs/>
              </w:rPr>
              <w:t xml:space="preserve">Inżynieria oprogramowania w projekcie informatycznym; </w:t>
            </w:r>
            <w:r>
              <w:rPr/>
              <w:t xml:space="preserve">Mikom 1999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K. Subieta:</w:t>
            </w:r>
            <w:r>
              <w:rPr>
                <w:i/>
                <w:iCs/>
              </w:rPr>
              <w:t xml:space="preserve"> Wprowadzenie do inżynierii oprogramowania,</w:t>
            </w:r>
            <w:r>
              <w:rPr/>
              <w:t xml:space="preserve"> Wydawnictwo PJWSTK, 2002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D. Leffingwell, D. Widrig: </w:t>
            </w:r>
            <w:r>
              <w:rPr>
                <w:i/>
                <w:iCs/>
              </w:rPr>
              <w:t>Zarządzanie wymaganiami,</w:t>
            </w:r>
            <w:r>
              <w:rPr/>
              <w:t xml:space="preserve"> WNT2003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J. Warmer, A. Kleppe:</w:t>
            </w:r>
            <w:r>
              <w:rPr>
                <w:i/>
                <w:iCs/>
              </w:rPr>
              <w:t xml:space="preserve"> OCL Precyzyjne modelowanie w UML,</w:t>
            </w:r>
            <w:r>
              <w:rPr/>
              <w:t xml:space="preserve"> WNT 2003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A. Shaloway, J.R. Trott:</w:t>
            </w:r>
            <w:r>
              <w:rPr>
                <w:i/>
                <w:iCs/>
              </w:rPr>
              <w:t xml:space="preserve"> Projektowanie zorientowane obiektowo - wzorce projektowe,</w:t>
            </w:r>
            <w:r>
              <w:rPr/>
              <w:t xml:space="preserve"> Helion 2001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www.hillside.net/patterns - wzorce projektowe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</w:rPr>
            </w:pPr>
            <w:r>
              <w:rPr/>
              <w:t>R.V. Binder:</w:t>
            </w:r>
            <w:r>
              <w:rPr>
                <w:i/>
                <w:iCs/>
              </w:rPr>
              <w:t xml:space="preserve"> Testowanie systemów obiektowych. Modele , wzorce i narzędzia, WNT 200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Streszczenie (po angielsku)</w:t>
            </w:r>
          </w:p>
        </w:tc>
        <w:tc>
          <w:tcPr>
            <w:tcW w:w="7610" w:type="dxa"/>
            <w:tcBorders/>
          </w:tcPr>
          <w:p>
            <w:pPr>
              <w:pStyle w:val="NormalnyWeb"/>
              <w:spacing w:before="280" w:after="0"/>
              <w:rPr/>
            </w:pPr>
            <w:r>
              <w:rPr/>
              <w:t>This course is aimed at students with general overview of software engineering, able to prepare an object project in UML in a CASE. This course is a more detailed study of software engineering. Topics such as requirements engineering, formal models, software specification and design, software management, dependable systems development, software testing (defect- functional, structural; integration), process improvement (CMM), software cost estimation, quality management, software metrics, configuration management, version and release management, software reliability are discussed.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Ereslogo">
    <w:name w:val="eres-logo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9:11:00Z</dcterms:created>
  <dc:creator>Krzysztof Sacha</dc:creator>
  <dc:description/>
  <dc:language>en-US</dc:language>
  <cp:lastModifiedBy>Krzysztof Sacha</cp:lastModifiedBy>
  <dcterms:modified xsi:type="dcterms:W3CDTF">2004-02-25T09:16:00Z</dcterms:modified>
  <cp:revision>1</cp:revision>
  <dc:subject/>
  <dc:title>Inżynieria oprogramowania 2</dc:title>
</cp:coreProperties>
</file>